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rPr>
          <w:rFonts w:ascii="Corbel" w:hAnsi="Corbel" w:cs="Arial"/>
          <w:b/>
          <w:b/>
          <w:bCs/>
        </w:rPr>
      </w:pPr>
      <w:r>
        <w:rPr>
          <w:rFonts w:cs="Arial" w:ascii="Corbel" w:hAnsi="Corbel"/>
          <w:b/>
          <w:bCs/>
        </w:rPr>
        <w:t>ETABLISSEMENT SUPPORT DU GHT EST HERAULT SUD AVEYRON</w:t>
      </w:r>
    </w:p>
    <w:p>
      <w:pPr>
        <w:pStyle w:val="Normal"/>
        <w:rPr/>
      </w:pPr>
      <w:r>
        <w:rPr>
          <w:rFonts w:cs="Arial" w:ascii="Corbel" w:hAnsi="Corbel"/>
          <w:b/>
          <w:bCs/>
        </w:rPr>
        <w:t>191, Avenue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Corbel" w:ascii="Corbel" w:hAnsi="Corbel"/>
          <w:b/>
          <w:sz w:val="22"/>
          <w:szCs w:val="22"/>
        </w:rPr>
        <w:t xml:space="preserve">AFFAIRE N° 25A0157 – </w:t>
      </w:r>
      <w:r>
        <w:rPr>
          <w:rFonts w:cs="Corbel" w:ascii="Corbel" w:hAnsi="Corbel"/>
          <w:b/>
          <w:bCs/>
          <w:sz w:val="22"/>
          <w:szCs w:val="22"/>
        </w:rPr>
        <w:t>ANALYSES DES RESEAUX D’EAU ET DES EFFLUENTS POUR LE CHU DE MONTPELLIER, ETABLISSEMENT SUPPORT DU GROUPEMENT HOSPITALIER DE TERRITOIRE « EST-HERAULT ET SUD-AVEYRON » (GHT « EHSA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3444395111"/>
      <w:bookmarkStart w:id="1" w:name="__Fieldmark__0_3444395111"/>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3444395111"/>
      <w:bookmarkStart w:id="3" w:name="__Fieldmark__1_3444395111"/>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3444395111"/>
      <w:bookmarkStart w:id="5" w:name="__Fieldmark__2_3444395111"/>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3444395111"/>
      <w:bookmarkStart w:id="7" w:name="__Fieldmark__3_3444395111"/>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3444395111"/>
      <w:bookmarkStart w:id="9" w:name="__Fieldmark__4_3444395111"/>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3444395111"/>
      <w:bookmarkStart w:id="11" w:name="__Fieldmark__5_3444395111"/>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3444395111"/>
      <w:bookmarkStart w:id="13" w:name="__Fieldmark__6_3444395111"/>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3444395111"/>
      <w:bookmarkStart w:id="15" w:name="__Fieldmark__7_3444395111"/>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3444395111"/>
      <w:bookmarkStart w:id="17" w:name="__Fieldmark__8_3444395111"/>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3444395111"/>
      <w:bookmarkStart w:id="19" w:name="__Fieldmark__9_3444395111"/>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3444395111"/>
      <w:bookmarkStart w:id="21" w:name="__Fieldmark__10_3444395111"/>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3444395111"/>
      <w:bookmarkStart w:id="23" w:name="__Fieldmark__11_3444395111"/>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3444395111"/>
      <w:bookmarkStart w:id="25" w:name="__Fieldmark__12_3444395111"/>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3444395111"/>
      <w:bookmarkStart w:id="27" w:name="__Fieldmark__13_3444395111"/>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3444395111"/>
      <w:bookmarkStart w:id="29" w:name="__Fieldmark__14_3444395111"/>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3444395111"/>
      <w:bookmarkStart w:id="31" w:name="__Fieldmark__15_3444395111"/>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3444395111"/>
      <w:bookmarkStart w:id="33" w:name="__Fieldmark__16_3444395111"/>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3444395111"/>
      <w:bookmarkStart w:id="35" w:name="__Fieldmark__17_3444395111"/>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3444395111"/>
      <w:bookmarkStart w:id="37" w:name="__Fieldmark__18_3444395111"/>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3444395111"/>
      <w:bookmarkStart w:id="39" w:name="__Fieldmark__19_3444395111"/>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3444395111"/>
      <w:bookmarkStart w:id="41" w:name="__Fieldmark__20_3444395111"/>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3444395111"/>
      <w:bookmarkStart w:id="43" w:name="__Fieldmark__21_3444395111"/>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 25A0157)</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 25A0157)</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GIRAUD CHOPIN SOPHIE</cp:lastModifiedBy>
  <cp:lastPrinted>2019-04-15T11:57:00Z</cp:lastPrinted>
  <dcterms:modified xsi:type="dcterms:W3CDTF">2025-08-06T14: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